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7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22"/>
        <w:gridCol w:w="3933"/>
      </w:tblGrid>
      <w:tr>
        <w:trPr>
          <w:trHeight w:val="709" w:hRule="atLeast"/>
        </w:trPr>
        <w:tc>
          <w:tcPr>
            <w:tcW w:w="3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39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иложение</w:t>
              <w:br/>
              <w:t>к Изменениям в Регламенте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ложение № 1 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к Регламенту 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81"/>
      <w:bookmarkEnd w:id="0"/>
      <w:r>
        <w:rPr>
          <w:rFonts w:cs="Times New Roman" w:ascii="Times New Roman" w:hAnsi="Times New Roman"/>
          <w:b/>
          <w:sz w:val="28"/>
          <w:szCs w:val="28"/>
        </w:rPr>
        <w:t>СПРАВКА – 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ы субсидии на возмещение части прямых понесенных затра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модернизацию объектов агропромышленного комплекс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20____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ИНН получателя субсидии, муниципального района (округа) 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по направлению* ___________________________, созданного (модернизированного) объекта **_________________________________,</w:t>
      </w:r>
    </w:p>
    <w:p>
      <w:pPr>
        <w:pStyle w:val="Normal"/>
        <w:widowControl w:val="false"/>
        <w:spacing w:lineRule="auto" w:line="240" w:before="0" w:after="0"/>
        <w:ind w:left="32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согласно проектно-сметной документац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** _____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нахождения объе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м размере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79"/>
        <w:gridCol w:w="4922"/>
        <w:gridCol w:w="492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ъект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оектно-смет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*** или стоимост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оч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, тыс. руб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субсидии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оставляемая и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го бюджет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Приводится в соответствии с пунктом 3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rFonts w:cs="Times New Roman" w:ascii="Times New Roman" w:hAnsi="Times New Roman"/>
          <w:sz w:val="24"/>
          <w:szCs w:val="24"/>
        </w:rPr>
        <w:t xml:space="preserve">, являющихся приложением № 17 к Государственной </w:t>
      </w:r>
      <w:hyperlink r:id="rId2">
        <w:r>
          <w:rPr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 «О Государственной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>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 Заполняется в случае подачи документов на возмещение части прямых понесенных затрат на создание и (или) модернизацию объектов агропромышленного комплек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*За исключением затрат, связанных с разработкой проектной документации и проведением инженерных изысканий, выполняемых для подготовки такой проектной документации, проведением государственной экспертизы проектной документации и результатов инженерных изысканий и проведением проверки достоверности определения сметной стоимости объек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Style w:val="a3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СТОВЕРНОСТЬ СВЕДЕНИЙ ПОДТВЕРЖДАЮ:</w:t>
            </w:r>
          </w:p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_________   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(подпись)   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изац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3056"/>
              <w:gridCol w:w="265"/>
              <w:gridCol w:w="1673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      _________    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             (подпись)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руководителя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органа 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самоуправл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или граждан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лужащего министерст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3056"/>
              <w:gridCol w:w="265"/>
              <w:gridCol w:w="1674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  <w:bookmarkStart w:id="1" w:name="_GoBack"/>
      <w:bookmarkEnd w:id="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67" w:gutter="0" w:header="709" w:top="766" w:footer="709" w:bottom="766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5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48671574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4"/>
            <w:szCs w:val="24"/>
          </w:rPr>
          <w:t>4</w:t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2c8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e773e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773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nenumber">
    <w:name w:val="line number"/>
    <w:basedOn w:val="DefaultParagraphFont"/>
    <w:uiPriority w:val="99"/>
    <w:semiHidden/>
    <w:unhideWhenUsed/>
    <w:qFormat/>
    <w:rsid w:val="00126d48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26d48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26d48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b42d0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159d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e773e7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b42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159d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3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0882C01-061D-4F70-8906-C551EF59CC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  <Pages>2</Pages>
  <Words>538</Words>
  <Characters>3067</Characters>
  <CharactersWithSpaces>3598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5:00Z</dcterms:created>
  <dc:creator>Людмила В. Карпова</dc:creator>
  <dc:description/>
  <dc:language>en-US</dc:language>
  <cp:lastModifiedBy>OG2</cp:lastModifiedBy>
  <cp:lastPrinted>2023-11-27T13:50:00Z</cp:lastPrinted>
  <dcterms:modified xsi:type="dcterms:W3CDTF">2025-02-18T08:13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